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lang w:eastAsia="en-US"/>
        </w:rPr>
        <w:t>UNIVERSIDADE FEDERAL DE MINAS GERAIS</w:t>
      </w:r>
    </w:p>
    <w:p>
      <w:pPr>
        <w:pStyle w:val="Normal"/>
        <w:jc w:val="center"/>
        <w:rPr/>
      </w:pPr>
      <w:r>
        <w:rPr>
          <w:lang w:eastAsia="en-US"/>
        </w:rPr>
        <w:t>Extrato Regular do Edital de Seleção 2018 – Mestrado</w:t>
      </w:r>
    </w:p>
    <w:p>
      <w:pPr>
        <w:pStyle w:val="Normal"/>
        <w:jc w:val="both"/>
        <w:rPr/>
      </w:pPr>
      <w:r>
        <w:rPr/>
        <w:t xml:space="preserve">A Coordenadora do Colegiado de Pós-Graduação em Ciências Fonoaudiológicas FAZ SABER que, no período de 09 de outubro a 10 de novembro de 2017, estarão abertas as inscrições para a seleção de candidatos ao MESTRADO. Serão oferecidas 20 vagas para o Mestrado para ingresso no primeiro semestre letivo de 2018. </w:t>
      </w:r>
      <w:r>
        <w:rPr>
          <w:lang w:eastAsia="en-US"/>
        </w:rPr>
        <w:t xml:space="preserve">Este edital está de acordo com a Resolução nº 02/2017, de 04 de abril de 2017, do Conselho de Ensino, Pesquisa e Extensão da UFMG. </w:t>
      </w:r>
      <w:r>
        <w:rPr/>
        <w:t xml:space="preserve">A versão completa do edital está disponível na página </w:t>
      </w:r>
      <w:hyperlink r:id="rId2">
        <w:r>
          <w:rPr>
            <w:rStyle w:val="InternetLink"/>
            <w:color w:val="000000"/>
            <w:u w:val="none"/>
          </w:rPr>
          <w:t>http://site.medicina.ufmg.br/cpgfonoaudiologia/processo-seletivo/</w:t>
        </w:r>
      </w:hyperlink>
      <w:r>
        <w:rPr/>
        <w:t>. Belo Horizonte, 09 de agosto de 2017. Profª. Stela Maris Aguiar Lemos - Coordenadora do Colegiado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60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">
    <w:name w:val="Padr縊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h-CN" w:bidi="ar-S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lvetica" w:hAnsi="Helvetica" w:cs="Helvetic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te.medicina.ufmg.br/cpgfonoaudiologia/processo-seletiv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2:44:00Z</dcterms:created>
  <dc:creator>Vanessa Ramos Alves Neves</dc:creator>
  <dc:description/>
  <cp:keywords/>
  <dc:language>en-US</dc:language>
  <cp:lastModifiedBy>Pró-Reitoria de Pós-Graduação/UFMG</cp:lastModifiedBy>
  <cp:lastPrinted>2017-08-09T10:40:00Z</cp:lastPrinted>
  <dcterms:modified xsi:type="dcterms:W3CDTF">2017-08-09T14:52:00Z</dcterms:modified>
  <cp:revision>9</cp:revision>
  <dc:subject/>
  <dc:title/>
</cp:coreProperties>
</file>