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sclean_1@hotmail.comhandsclean_1@hotmail.com465aM6$DriverData=C:\Windows\System32\Drivers\Driv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